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«Химические профессии»</w:t>
      </w:r>
    </w:p>
    <w:p>
      <w:pPr>
        <w:pStyle w:val="Normal"/>
        <w:tabs>
          <w:tab w:val="clear" w:pos="708"/>
          <w:tab w:val="left" w:pos="56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640" w:leader="none"/>
        </w:tabs>
        <w:jc w:val="center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jc w:val="both"/>
        <w:rPr>
          <w:iCs/>
        </w:rPr>
      </w:pPr>
      <w:r>
        <w:rPr>
          <w:iCs/>
        </w:rPr>
        <w:t xml:space="preserve">Еще совсем недавно большинство химических предприятий в России простаивали, на заводы шли работать 5–7% выпускников профильных вузов, престиж профессии химика резко упал. Большую популярность приобрели экономические, юридические специальности, специальности связанные с изучением иностранного языка. Но времена меняются, и сегодня оживающая химическая промышленность остро нуждается в молодых специалистах. </w:t>
      </w:r>
    </w:p>
    <w:p>
      <w:pPr>
        <w:pStyle w:val="Normal"/>
        <w:rPr>
          <w:iCs/>
        </w:rPr>
      </w:pPr>
      <w:r>
        <w:rPr>
          <w:iCs/>
        </w:rPr>
        <w:t>Ученым-химикам и инженерам-технологам предстоит решать важнейшие задачи в жизни современного общества. Необходимо разрабатывать научные основы катализа, химической технологии, новых конструкционных материалов, создавать комплексы безотходного химического производства, совершенствовать способы экологической защиты окружающей среды. Предприятия химической промышленности испытывают потребность в квалифицированных кадрах химических специальностей. К сожалению, современные школьники имеют очень слабое представление о специальностях, связанных с химией (по данным наших социологических опросов), плохо представляют себе, где можно приобрести эту специальность. Возможно, это связано с несовершенством профориентационной работы, а также непониманием собственной индивидуальности, которое может привести к ошибкам в выборе профессии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28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имические специальности.</w:t>
      </w:r>
    </w:p>
    <w:p>
      <w:pPr>
        <w:pStyle w:val="Heading1"/>
        <w:ind w:left="-180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.1.</w:t>
      </w:r>
      <w:r>
        <w:rPr>
          <w:sz w:val="24"/>
          <w:szCs w:val="24"/>
        </w:rPr>
        <w:t>Лаборант химического анализа</w:t>
      </w:r>
      <w:r>
        <w:rPr>
          <w:b w:val="false"/>
          <w:sz w:val="24"/>
          <w:szCs w:val="24"/>
        </w:rPr>
        <w:t>.</w:t>
      </w:r>
    </w:p>
    <w:p>
      <w:pPr>
        <w:pStyle w:val="Style14"/>
        <w:ind w:firstLine="1080"/>
        <w:jc w:val="both"/>
        <w:rPr/>
      </w:pPr>
      <w:r>
        <w:rPr/>
        <w:t xml:space="preserve">Проводит химический и физико-химический анализ различных веществ: руд, нефти и нефтепродуктов, сталей различных марок, сплавов металлов, кислот, солей и др. необходимый для контроля соответствия продуктов технологического процесса и готовой продукции заданным нормам. Осуществляет синтез веществ в лабораторных условиях. Для успешной деятельности требуются: тонкие цветоразличение, обонятельная и осязательная чувствительность, точная зрительно-моторная координация на уровне движений кистей рук, хорошая зрительная память, аккуратность, педантичность. Работа не рекомендуется людям с заболеваниями: органов дыхания (хронический бронхит, хроническая пневмония и др.); сердечно-сосудистой системы (гипертония, сердечная недостаточность и др.); органов пищеварения (хронические заболевания печени, хронический гастрит и др.); почек и мочевых путей (нефрит, почечно-каменная болезнь и др.); нервной системы (менингит, миастения и др.); кожи с локализацией на кистях рук (дермиты, экзема и др.). Должен знать: основы общей химии; правила техники безопасности при проведении лабораторных исследований; методы проведения расчетов по их результатам; ГОСТы на анализируемые вещества; правила наладки лабораторного оборудования. </w:t>
      </w:r>
      <w:r>
        <w:rPr>
          <w:bCs/>
        </w:rPr>
        <w:t>Родственными профессиями являются: л</w:t>
      </w:r>
      <w:r>
        <w:rPr/>
        <w:t>аборант медицинского анализа, лаборант химико-бактериологического анализа.</w:t>
      </w:r>
    </w:p>
    <w:p>
      <w:pPr>
        <w:pStyle w:val="Style14"/>
        <w:rPr/>
      </w:pPr>
      <w:r>
        <w:rPr/>
        <w:t xml:space="preserve">1.2. </w:t>
      </w:r>
      <w:r>
        <w:rPr>
          <w:b/>
        </w:rPr>
        <w:t>Лаборант - аналитик</w:t>
      </w:r>
    </w:p>
    <w:p>
      <w:pPr>
        <w:pStyle w:val="Style14"/>
        <w:ind w:firstLine="1080"/>
        <w:jc w:val="both"/>
        <w:rPr/>
      </w:pPr>
      <w:r>
        <w:rPr/>
        <w:t>Выполняет работы связанные с контролем качества сырья, реактивов, промежуточных продуктов, готовой продукции, отходов производства в различных отраслях экономики. Для успешной деятельности требуются: тонкое цветоразличение, обонятельная и осязательная чувствительность, точная зрительно-моторная координация на уровне движений кистей рук, хорошая зрительная память, аккуратность, педантичность. Работа не рекомендуется людям с заболеваниями: органов дыхания; сердечно-сосудистой системы; органов пищеварения; почек и мочевыводящих путей; нервной системы; кожи с локализацией на кистях рук. Должен знать: основы общей химии; правила техники безопасности при проведении лабораторных исследований; методы проведения расчетов по их результатам; ГОСТы на анализируемые вещества; правила наладки лабораторного оборудования.</w:t>
      </w:r>
    </w:p>
    <w:p>
      <w:pPr>
        <w:pStyle w:val="Style14"/>
        <w:rPr/>
      </w:pPr>
      <w:r>
        <w:rPr/>
        <w:t xml:space="preserve">1.3. </w:t>
      </w:r>
      <w:r>
        <w:rPr>
          <w:b/>
        </w:rPr>
        <w:t>Провизор</w:t>
      </w:r>
    </w:p>
    <w:p>
      <w:pPr>
        <w:pStyle w:val="Style14"/>
        <w:ind w:firstLine="1080"/>
        <w:jc w:val="both"/>
        <w:rPr/>
      </w:pPr>
      <w:r>
        <w:rPr/>
        <w:t>Специалист с высшим фармацевтическим образованием, работающий в сфере производства, хранения, продажи лекарственных препаратов. В советское время провизоры работали в аптеках и лечебных заведениях (больницах, поликлиниках). Исторически провизором назывался аптечный работник. Среди специалистов подобного рода различают провизоров-технологов, занимающихся изготовлением лекарственных форм, провизоров-аналитиков, занимающихся контролем качества. Кроме того, в обязанности провизоров Центральной аптеки района может входить контроль отпуска лекарственных средств, в том числе наркотических, проверка работы аптек, киосков, поликлиник данного района. В настоящее время провизорами часто называют людей, организующих и координирующих оптовую торговлю фармацевтическими препаратами; часто можно слышать такое словосочетание, как менеджер-провизор. Провизор, помимо некоторых общемедицинских знаний, должен владеть вопросами разработки, приготовления, исследования (анализа), хранения, отпуска лекарственных средств, знать дозировки лекарственных средств, знать дозировки лекарственных препаратов и номенклатуру медицинских субстанций – компонентов из которых приготовляются лекарства (их насчитывается несколько сот наименований). Люди, имеющие высшее фармацевтическое образование, редко идут работать в аптечные пункты. Чаще всего они устраиваются в организации, занимающиеся оптовой продажей медицинских препаратов. Круг должностей, на которые они могут рассчитывать, достаточно широк: провизор медицинского (аптечного) склада, специалист по маркетингу рынка лекарственных средство, специалист по лицензированию и сертификации, менеджер по продажам. Высшее или среднее медицинское, фармацевтического образование. Если образование получено более пяти лет назад, специалист должен пройти курсы повышения квалификации.</w:t>
      </w:r>
    </w:p>
    <w:p>
      <w:pPr>
        <w:pStyle w:val="Style14"/>
        <w:rPr/>
      </w:pPr>
      <w:r>
        <w:rPr/>
        <w:t xml:space="preserve">1.4. </w:t>
      </w:r>
      <w:r>
        <w:rPr>
          <w:b/>
        </w:rPr>
        <w:t>Биохимик</w:t>
      </w:r>
    </w:p>
    <w:p>
      <w:pPr>
        <w:pStyle w:val="Style14"/>
        <w:ind w:firstLine="1080"/>
        <w:jc w:val="both"/>
        <w:rPr/>
      </w:pPr>
      <w:r>
        <w:rPr/>
        <w:t>Специалист в области биофизики (науки, изучающей физические и физико-химические процессы в живых организмах на всех уровнях организации живой материи, а также тонкую структуру различных биологических систем). Развитие биофизики связано с взаимопроникновением методов теоретических подходов биологии, физики, химии и математики. Биофизика включает в себя следующие основные разделы: молекулярную биофизику (исследование биологических явлений с точки зрения взаимодействия и взаиморасположения атомов, ионов, радикалов и молекул), биофизику клетки (где центральными проблемами являются проницаемость биологических мембран для различных веществ и биоэлектрические явления в клетке), биофизику процессов управления и регуляции (кибернетические аспекты биомеханики, изучение обратной связи в биологических системах). Биофизика занимается также изучением влияния на организм таких физических факторов, как вибрация, ускорение, невесомость, исследует биологическое действие ионизирующих излучений, осуществляет физический анализ деятельности органов чувств и анализ работы органов движения, дыхания, кровообращения как физических систем, решает вопросы прочности и эластичности тканей. Современная биофизика самым тесным образом связана — как по методам, так и по проблематике — с биохимией, генетикой, цитологией и, в целом, с молекулярной биологией. Биофизические исследования носят преимущественно экспериментальный характер. Поэтому помимо обширной естественно-научной эрудиции и достаточной математической подготовки, необходимой для построения теоретических моделей исследуемых процессов и явлений, биофизик должен обладать рядом навыков лабораторной работы. Он должен хорошо знать используемую в экспериментах аппаратуру, разбираться в электронике, уметь готовить эксперимент и уточнять методику по ходу проведения эксперимента.</w:t>
      </w:r>
    </w:p>
    <w:p>
      <w:pPr>
        <w:pStyle w:val="Style14"/>
        <w:rPr/>
      </w:pPr>
      <w:r>
        <w:rPr/>
        <w:t xml:space="preserve">1.5. </w:t>
      </w:r>
      <w:r>
        <w:rPr>
          <w:b/>
        </w:rPr>
        <w:t>Врач- инфекционист</w:t>
      </w:r>
    </w:p>
    <w:p>
      <w:pPr>
        <w:pStyle w:val="Style14"/>
        <w:ind w:firstLine="1080"/>
        <w:jc w:val="both"/>
        <w:rPr/>
      </w:pPr>
      <w:r>
        <w:rPr/>
        <w:t>Специалист по инфекционным болезням. Изучает возникновение, механизмы развития и клинические проявления инфекционных болезней, вызываемых болезнетворными микроорганизмами, разрабатывает методы их лечения и профилактики. Должен знать: основы общетеоретических естественных дисциплин, классификацию инфекционных болезней, их этиологию, эпидемиологию и профилактику. Профессионально важные качества: эмоционально-волевая устойчивость, внимательность, аккуратность, высокая ответственность, наблюдательность, большой объем долговременной памяти, аналитический ум. Медицинские противопоказания: значительные дефекты зрения и слуха, психические и нервные заболевания, инфекционные заболевания. Лечебный факультет медицинского вуза, специализация в интернатуре или на курсах усовершенствования врачей.</w:t>
      </w:r>
    </w:p>
    <w:p>
      <w:pPr>
        <w:pStyle w:val="Heading1"/>
        <w:rPr/>
      </w:pPr>
      <w:r>
        <w:rPr>
          <w:b w:val="false"/>
          <w:sz w:val="24"/>
          <w:szCs w:val="24"/>
        </w:rPr>
        <w:t>1.6.</w:t>
      </w:r>
      <w:r>
        <w:rPr>
          <w:sz w:val="24"/>
          <w:szCs w:val="24"/>
        </w:rPr>
        <w:t>Технолог</w:t>
      </w:r>
    </w:p>
    <w:p>
      <w:pPr>
        <w:pStyle w:val="Style14"/>
        <w:ind w:firstLine="1080"/>
        <w:jc w:val="both"/>
        <w:rPr/>
      </w:pPr>
      <w:r>
        <w:rPr/>
        <w:t>Лицо, организующее разработку и внедрение прогрессивных, экономически обоснованных, ресурсо- и природосберегающих технологических процессов и режимов производства выпускаемой предприятием продукции, выполнения работ (услуг), обеспечивающих повышение уровня технологической подготовки и технического перевооружения производства, сокращение расходов сырья, материалов, затрат труда, улучшение качества продукции, работ (услуг) и рост производительности труда. Принимает меры по ускорению освоения в производстве прогрессивных технологических процессов, новейших материалов, широкому внедрению научно-технических достижений. Руководит составлением планов внедрения новой техники и технологии, повышения технико-экономической эффективности производства, разработкой технологической документации, организует контроль за обеспечением ею цехов, участков и других производственных подразделений предприятия. Рассматривает и утверждает изменения, вносимые в техническую документацию в связи с корректировкой технологических процессов и режимов производства. Контролирует выполнение перспективных и текущих планов технологической подготовки производства, строгое соблюдение установленных технологических процессов, выявляет нарушения технологической дисциплины и принимает меры по их устранению. Руководит работой по организации и планировке новых цехов и участков, их специализации, освоению новой техники, новых высокопроизводительных технологических процессов, выполнению расчетов производственных мощностей и загрузки оборудования, повышению технического уровня производства и коэффициента сменности работы оборудования, составлению и пересмотру технических условий и требований, предъявляемых к сырью, основным и вспомогательным материалам, полуфабрикатам, разработке и внедрению прогрессивных норм трудовых затрат, расхода технологического топлива и электроэнергии, сырья и материалов, мероприятий по предупреждению и устранению брака, снижению материалоемкости продукции и трудоемкости ее производства. Обеспечивает совершенствование технологии изготовления изделий, выполнения работ (услуг), внедрение достижений науки и техники, прогрессивных базовых технологий, высокопроизводительных ресурсо- и природосберегающих безотходных технологий, проектирование и внедрение технологических систем, средств охраны окружающей среды, комплексной механизации и автоматизации производственных процессов, нестандартного оборудования, технологической оснастки, приспособлений и инструмента, своевременное освоение проектных мощностей, соблюдение нормативов использования оборудования. Осуществляет меры по аттестации и рационализации рабочих мест. Участвует в работе по определению номенклатуры измеряемых параметров и оптимальных норм точности измерений, по выбору необходимых средств их выполнения, совершенствованию методов контроля качества продукции. Рассматривает проекты конструкций изделий или состава продукта, отраслевых и государственных стандартов, а также наиболее сложные рационализаторские предложения и изобретения, касающиеся технологии производства, дает заключения об их соответствии требованиям экономичной и экологичной технологии производства. Согласовывает наиболее сложные вопросы, относящиеся к технологической подготовке производства, с подразделениями предприятия, проектными, исследовательскими организациями, представителями заказчиков. Обеспечивает внедрение систем автоматизированного проектирования, организационной и вычислительной техники, автоматизированных систем управления оборудованием и технологическими процессами. Участвует в разработке проектов реконструкции предприятия, мероприятий по сокращению сроков освоения новой техники и технологии, рациональному использованию производственных мощностей, снижению энерго- и материалоемкости производства, повышению его эффективности, улучшению качества продукции, совершенствованию организации труда. Руководит проведением исследовательских и экспериментальных работ по освоению вновь разрабатываемых технологических процессов, участвует в промышленных испытаниях новых видов машин и механизмов, средств механизации и автоматизации производства, в работе комиссий по приемке систем оборудования в эксплуатацию. Руководит работниками отдела, координирует и направляет деятельность подразделений предприятия, обеспечивающих технологическую подготовку производства, организует работу по повышению квалификации работников. Высшее инженерно-техническое образование и стаж работы по специальности на инженерно-технических и руководящих должностях в соответствующей профилю предприятия отрасли не менее 5 лет.</w:t>
      </w:r>
    </w:p>
    <w:p>
      <w:pPr>
        <w:pStyle w:val="Style14"/>
        <w:numPr>
          <w:ilvl w:val="0"/>
          <w:numId w:val="2"/>
        </w:numPr>
        <w:spacing w:before="280" w:after="280"/>
        <w:rPr/>
      </w:pPr>
      <w:r>
        <w:rPr/>
        <w:t>Заключение.</w:t>
      </w:r>
    </w:p>
    <w:p>
      <w:pPr>
        <w:pStyle w:val="Style14"/>
        <w:ind w:firstLine="1080"/>
        <w:jc w:val="both"/>
        <w:rPr/>
      </w:pPr>
      <w:r>
        <w:rPr/>
        <w:t xml:space="preserve">Труд химиков по своей сути- умственный. Его содержание сводится в основном к контролю над процессами и управлению ими. Он требует глубоких и прочных знаний и по своему уровню близок к инженерному труду. Существует также много профессий, которые не относятся к химическим, но требуют глубокого знания химии. Например, профессия врача. Химиотерапия-целая отрасль клинической медицины, осуществляющая предупреждение заболеваний и лечение больных с помощью химических препаратов. Врачу необходимо знать химические и физические свойства искусственных и синтетических материалов, применяемых в хирургии, гематологии, онкологии и др.          Химия нужна и людям творческих профессий. Например, художественная и документальная фотография. Физико-химические и технические основы фотографии постоянно совершенствуются. Фотоиндустрия – это высокоразвитая отрасль химической промышленности, производящей продукцию для фотографов-любителей, кинолабораторий, рентгеновских кабинетов, научных центро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2:13:00Z</dcterms:created>
  <dc:creator>User</dc:creator>
  <dc:description/>
  <cp:keywords/>
  <dc:language>en-US</dc:language>
  <cp:lastModifiedBy>User</cp:lastModifiedBy>
  <dcterms:modified xsi:type="dcterms:W3CDTF">2009-07-11T20:15:00Z</dcterms:modified>
  <cp:revision>4</cp:revision>
  <dc:subject/>
  <dc:title>«Химические профессии»</dc:title>
</cp:coreProperties>
</file>